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сельского поселения Кемское сообщает о проведении публичных слушаний  по вопросу изменения вида разрешенного использования с «для размещения дома среднеэтажной жилой застройки» на «для размещения дома малоэтажной  жилой застройки» земельных участков из земель населенных пунктов, находящихся  по адрес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ологодская область, Вытегорский район, сельское поселение Кемское, п. Мирный, ул. Терешковой, д.2, кадастровый номер 35:01:0103045:124, площадью 6825 кв.м;</w:t>
      </w:r>
    </w:p>
    <w:p>
      <w:pPr>
        <w:pStyle w:val="Normal"/>
        <w:jc w:val="both"/>
        <w:rPr/>
      </w:pPr>
      <w:r>
        <w:rPr>
          <w:sz w:val="28"/>
          <w:szCs w:val="28"/>
        </w:rPr>
        <w:t>- Вологодская область, Вытегорский район, сельское поселение Кемское, п. Мирный, ул. Терешковой, д.17, кадастровый номер 35:01:0103045:718, площадью 2679 кв.м;</w:t>
      </w:r>
    </w:p>
    <w:p>
      <w:pPr>
        <w:pStyle w:val="Normal"/>
        <w:jc w:val="both"/>
        <w:rPr/>
      </w:pPr>
      <w:r>
        <w:rPr>
          <w:sz w:val="28"/>
          <w:szCs w:val="28"/>
        </w:rPr>
        <w:t>- Вологодская область, Вытегорский район, сельское поселение Кемское, п. Мирный, ул. Терешковой, д.4, кадастровый номер 35:01:0103045:132, площадью 4961 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логодская область, Вытегорский район, сельское поселение Кемское, п. Мирный, ул. Гагарина, д.32, кадастровый номер 35:01:0103045:126, площадью 3032 кв.м;</w:t>
      </w:r>
    </w:p>
    <w:p>
      <w:pPr>
        <w:pStyle w:val="Normal"/>
        <w:jc w:val="both"/>
        <w:rPr/>
      </w:pPr>
      <w:r>
        <w:rPr>
          <w:sz w:val="28"/>
          <w:szCs w:val="28"/>
        </w:rPr>
        <w:t>- Вологодская область, Вытегорский район, сельское поселение Кемское, п. Мирный, ул. Гагарина, д.17, кадастровый номер 35:01:0103045:130, площадью 3715 кв.м;</w:t>
      </w:r>
    </w:p>
    <w:p>
      <w:pPr>
        <w:pStyle w:val="Normal"/>
        <w:jc w:val="both"/>
        <w:rPr/>
      </w:pPr>
      <w:r>
        <w:rPr>
          <w:sz w:val="28"/>
          <w:szCs w:val="28"/>
        </w:rPr>
        <w:t>- Вологодская область, Вытегорский район, сельское поселение Кемское, п. Мирный, ул. Гагарина, д.21, кадастровый номер 35:01:0103045:711, площадью 3836 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логодская область, Вытегорский район, сельское поселение Кемское, п. Мирный, ул. Гагарина, д.24, кадастровый номер 35:01:0103045:710, площадью 3016 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логодская область, Вытегорский район, сельское поселение Кемское, п. Мирный, ул. Гагарина, д.8, кадастровый номер 35:01:0103045:712, площадью 2970 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логодская область, Вытегорский район, сельское поселение Кемское, п. Мирный, ул. Гагарина, д.16, кадастровый номер 35:01:0103045:714, площадью 2144 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логодская область, Вытегорский район, сельское поселение Кемское, п. Мирный, ул. Лесная, д.2, кадастровый номер 35:01:0103045:118, площадью 1538 кв.м;</w:t>
      </w:r>
    </w:p>
    <w:p>
      <w:pPr>
        <w:pStyle w:val="Normal"/>
        <w:jc w:val="both"/>
        <w:rPr/>
      </w:pPr>
      <w:r>
        <w:rPr>
          <w:sz w:val="28"/>
          <w:szCs w:val="28"/>
        </w:rPr>
        <w:t>- Вологодская область, Вытегорский район, сельское поселение Кемское, п. Мирный, ул. Лесная, д.3, кадастровый номер 35:01:0103045:128, площадью 3032 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логодская область, Вытегорский район, сельское поселение Кемское, п. Мирный, ул. Лесная, д.23, кадастровый номер 35:01:0103045:125, площадью 1788 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логодская область, Вытегорский район, сельское поселение Кемское, п. Мирный, ул. Речная, д.1, кадастровый номер 35:01:0103045:123, площадью 2161 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логодская область, Вытегорский район, сельское поселение Кемское, п. Мирный, ул. Речная, д.9, кадастровый номер 35:01:0103045:122, площадью 2161 кв.м;</w:t>
      </w:r>
    </w:p>
    <w:p>
      <w:pPr>
        <w:pStyle w:val="Normal"/>
        <w:jc w:val="both"/>
        <w:rPr/>
      </w:pPr>
      <w:r>
        <w:rPr>
          <w:sz w:val="28"/>
          <w:szCs w:val="28"/>
        </w:rPr>
        <w:t>- Вологодская область, Вытегорский район, сельское поселение Кемское, п. Мирный, ул. Речная, д.11, кадастровый номер 35:01:0103045: 723, площадью 2476 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логодская область, Вытегорский район, сельское поселение Кемское, п. Мирный, ул. Центральная, д.29, кадастровый номер 35:01:0103045:117, площадью 2084 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логодская область, Вытегорский район, сельское поселение Кемское, п. Мирный, ул. Центральная, д.4, кадастровый номер 35:01:0103045:127, площадью 3242 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логодская область, Вытегорский район, сельское поселение Кемское, п. Мирный, ул. Центральная, д.21, кадастровый номер 35:01:0103045:110, площадью 3091 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логодская область, Вытегорский район, сельское поселение Кемское, п. Мирный, ул. Центральная, д.20, кадастровый номер 35:01:0103045:131, площадью 1221 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логодская область, Вытегорский район, сельское поселение Кемское, п. Мирный, ул. Берегового, д.3, кадастровый номер 35:01:0104020:7, площадью 3519 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логодская область, Вытегорский район, сельское поселение Кемское, д. Прячево,  д.2, кадастровый номер 35:01:0104010:10, площадью 4715 кв.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логодская область, Вытегорский район, сельское поселение Кемское, д.Прокшино, ул. Архангельская, д.16, кадастровый номер 35:01:0104012:137, площадью 2982 кв. 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бличные слушания пройдут 19 ноября 2013 года, в 10 часов, в административном здании сельского поселения Кемское по адресу:Вологодская область, Вытегорский район, п. Мирный, ул. Калинина, д.1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7:48:00Z</dcterms:created>
  <dc:creator>User</dc:creator>
  <dc:description/>
  <cp:keywords/>
  <dc:language>en-US</dc:language>
  <cp:lastModifiedBy>User</cp:lastModifiedBy>
  <dcterms:modified xsi:type="dcterms:W3CDTF">2013-11-05T06:11:00Z</dcterms:modified>
  <cp:revision>16</cp:revision>
  <dc:subject/>
  <dc:title/>
</cp:coreProperties>
</file>